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king dre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re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feeds on filth  the stench div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awling god of rotted sw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aith in sickness, born of p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drinks the waste to cleanse his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begged for fire, nuclear r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eath ignored his cal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hadows deep, his laughter c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worms crawl through his hollow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alvation could be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arved a cross into his s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doctor spoke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lit his throat to stop the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the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king dre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or grins - yep mate, it's all your s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take the her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traps him down, injects the d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rge the filth that breeds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ucking addic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jun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ins ignite, the spirit b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ears the walls, he hears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herapy can wash this plag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l decays beneath the bl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alvation could be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arved a cross into his s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doctor spoke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lit his throat to stop the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the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l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king dre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l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ll fucking dre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creamed,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 cured, 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 clean, 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 fre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ile bleeding out his sa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 cure for life, no breath to k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e drowned his guilt where angels 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op the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fore salvation could be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e carved a cross into his s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fore the doctor spoke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e slit his throat to stop the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op the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es, he slit his throat to stop the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e screamed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cured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clean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free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ile bleeding out his sa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 cure for life, no breath to k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e drowned his guilt where angels 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cured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clean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fore salvation could be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e carved a cross into his s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fore the doctor spoke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e slit his throat to stop the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op the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es, he slit his throat to stop the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doctor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sychiatric hos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doctor will cure you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ntal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in his blood, his shadow grin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hymn to filth, where death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broken mind, a shattered pl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e killed himself before thera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ntal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a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cking dre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ntal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last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cured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clean,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 fre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